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rPr>
          <w:sz w:val="24"/>
        </w:rPr>
      </w:pPr>
      <w:r>
        <w:rPr>
          <w:sz w:val="24"/>
        </w:rPr>
        <w:t>Утверждены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 xml:space="preserve">приказом Председателя </w:t>
      </w:r>
    </w:p>
    <w:p>
      <w:pPr>
        <w:pStyle w:val="Heading"/>
        <w:ind w:left="4678" w:hanging="0"/>
        <w:rPr>
          <w:sz w:val="24"/>
        </w:rPr>
      </w:pPr>
      <w:r>
        <w:rPr>
          <w:sz w:val="24"/>
        </w:rPr>
        <w:t>Налогового комит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инистерства финансов Республики Казахстан</w:t>
      </w:r>
    </w:p>
    <w:p>
      <w:pPr>
        <w:pStyle w:val="Normal"/>
        <w:ind w:left="4678" w:hanging="0"/>
        <w:jc w:val="center"/>
        <w:rPr/>
      </w:pPr>
      <w:r>
        <w:rPr/>
        <w:t>от ___________________ 2006 года  № 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Декла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латежам по возмещению исторических затрат (Форма 560.00)</w:t>
      </w:r>
    </w:p>
    <w:p>
      <w:pPr>
        <w:pStyle w:val="21"/>
        <w:rPr/>
      </w:pPr>
      <w:r>
        <w:rPr/>
        <w:t xml:space="preserve">(составляется налогоплательщиками в соответствии с нормами стабильности налоговых режимов по контрактам на недропользование, заключенным до введения Налогового кодекса)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>1. Настоящие Правила разработаны в соответствии со статьей 282 Кодекса Республики Казахстан "О налогах и других обязательных платежах в бюджет" (Налоговый кодекс) и определяют порядок составления Декларации по платежам по возмещению исторических затрат (далее - Декларация), предназначенной для уплаты исторических затра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При составлении Декла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</w:rPr>
      </w:pPr>
      <w:r>
        <w:rPr>
          <w:sz w:val="28"/>
        </w:rPr>
        <w:tab/>
        <w:t xml:space="preserve">2) на электронном носителе - заполняется в соответствии со статьей 69 Налогового кодекс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заполнении Декларации не допускаются исправления, подчистки и помар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При отсутствии показателей соответствующие ячейки Декларации не заполняю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При представлении Деклара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в явочном порядке на бумажном носителе составляется в двух экземплярах - один экземпляр возвращается налогоплательщику с отметкой налогового орга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"/>
        <w:ind w:firstLine="708"/>
        <w:rPr>
          <w:lang w:val="en-US"/>
        </w:rPr>
      </w:pPr>
      <w:r>
        <w:rPr/>
        <w:t>5. Декларация подписывается и заверяется в соответствии со статьей 69 Налогового кодекса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Составление Декларации (Форма 560.00)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6. В разделе "Общая информация о налогоплательщике" налогоплательщик указывает следующие данные:</w:t>
      </w:r>
    </w:p>
    <w:p>
      <w:pPr>
        <w:pStyle w:val="3"/>
        <w:rPr/>
      </w:pPr>
      <w:r>
        <w:rPr/>
        <w:t xml:space="preserve">1) регистрационный номер налогоплательщик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отчетный налоговый период, за который представляется Декларация.   </w:t>
      </w:r>
    </w:p>
    <w:p>
      <w:pPr>
        <w:pStyle w:val="3"/>
        <w:rPr/>
      </w:pPr>
      <w:r>
        <w:rPr/>
        <w:t>Налоговый период указывается арабскими цифрами, соответствующими порядковому номеру месяца или порядковому номеру квартала. Если номер месяца имеет менее двух символов, то он указывается в правой ячей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) полное наименование юридического лица в соответствии с учредительными документами или фамилия, имя, отчество физического лица; </w:t>
      </w:r>
    </w:p>
    <w:p>
      <w:pPr>
        <w:pStyle w:val="Normal"/>
        <w:ind w:firstLine="720"/>
        <w:jc w:val="both"/>
        <w:rPr/>
      </w:pPr>
      <w:r>
        <w:rPr>
          <w:sz w:val="28"/>
        </w:rPr>
        <w:t>4) код ОКЭД. Указывается код основного вида деятельности по Общему классификатору видов экономической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) вид Декларации. В зависимости от вида Декларации отмечается соответствующая ячейк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чейка "Первоначальная" отмечается в том случае, если Декларация представляется налогоплательщиком впервые после начала осуществления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редставлении последующих Деклараций отмечается ячейка "Очередная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несении изменений и дополнений в ранее представленные Декларации отмечается ячейка "Дополнительная".</w:t>
      </w:r>
    </w:p>
    <w:p>
      <w:pPr>
        <w:pStyle w:val="Normal"/>
        <w:widowControl w:val="false"/>
        <w:ind w:firstLine="54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ликвидации или реорганизации налогоплательщика в последней Декларации, представляемой в налоговый орган, отмечается ячейка "Ликвидационная"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) номер и дата уведом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) код валюты согласно условиям заключенного контрак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В разделе "Начислено исторических затрат к уплате"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графе А указывается порядковый номер стр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графу В переносится соответствующий регистрационный номер контракта, присвоенный Компетентным органом, указанный в приложении 560.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графу С переносится сумма исторических затрат, отраженная в строке 560.01.00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оставление формы 560.01 - Начисление исторических затра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по контракту на недропользование 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риложение № 1 к Декларации)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>8. Данная форма предназначена для отражения информации по начислению исторических затрат за отчетный налоговый период по каждому контракту на недропользование.</w:t>
      </w:r>
    </w:p>
    <w:p>
      <w:pPr>
        <w:pStyle w:val="TextBody"/>
        <w:ind w:firstLine="708"/>
        <w:rPr/>
      </w:pPr>
      <w:r>
        <w:rPr/>
        <w:t xml:space="preserve">9. В разделе "Общая информация о налогоплательщике" налогоплательщик указывает следующие данные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) регистрационный номер налогоплательщик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) отчетный налоговый период, за который представляется Декларация;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полное наименование контрак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) дата заключения контракта с Компетентным органом Республ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захстан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регистрационный номер контракта, присвоенный Компетентным орган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В разделе "Исторические затраты к уплате"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троке 560.00.001 указывается сумма платежей исторических затрат, подлежащих уплате в бюджет в соответствии с условиями контракта, заключенного с Компетентным органо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Batang;바탕"/>
      <w:szCs w:val="20"/>
      <w:lang w:eastAsia="ko-KR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cs="a_FuturaOrto"/>
      <w:color w:val="000000"/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5:00:00Z</dcterms:created>
  <dc:creator>Пользователь</dc:creator>
  <dc:description/>
  <dc:language>en-US</dc:language>
  <cp:lastModifiedBy>111</cp:lastModifiedBy>
  <cp:lastPrinted>2005-12-30T10:32:00Z</cp:lastPrinted>
  <dcterms:modified xsi:type="dcterms:W3CDTF">2006-12-04T05:12:00Z</dcterms:modified>
  <cp:revision>8</cp:revision>
  <dc:subject/>
  <dc:title>                    Утверждены </dc:title>
</cp:coreProperties>
</file>