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rPr/>
      </w:pPr>
      <w:r>
        <w:rPr/>
        <w:t>Утверждены</w:t>
      </w:r>
    </w:p>
    <w:p>
      <w:pPr>
        <w:pStyle w:val="Heading"/>
        <w:ind w:left="4248" w:hanging="0"/>
        <w:rPr/>
      </w:pPr>
      <w:r>
        <w:rPr/>
        <w:t xml:space="preserve">приказом Председателя </w:t>
      </w:r>
    </w:p>
    <w:p>
      <w:pPr>
        <w:pStyle w:val="Heading"/>
        <w:ind w:left="4248" w:hanging="0"/>
        <w:rPr/>
      </w:pPr>
      <w:r>
        <w:rPr/>
        <w:t>Налогового ком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Министерства финансов </w:t>
      </w:r>
    </w:p>
    <w:p>
      <w:pPr>
        <w:pStyle w:val="Heading6"/>
        <w:ind w:left="4526" w:hanging="0"/>
        <w:rPr/>
      </w:pPr>
      <w:r>
        <w:rPr/>
        <w:t>Республики Казахстан</w:t>
      </w:r>
    </w:p>
    <w:p>
      <w:pPr>
        <w:pStyle w:val="Normal"/>
        <w:tabs>
          <w:tab w:val="clear" w:pos="708"/>
          <w:tab w:val="left" w:pos="3686" w:leader="none"/>
        </w:tabs>
        <w:ind w:left="4320" w:right="706" w:firstLine="522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08"/>
          <w:tab w:val="left" w:pos="3686" w:leader="none"/>
        </w:tabs>
        <w:ind w:left="4320" w:right="706" w:firstLine="522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Расч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числений в фонды содействия занятости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язательного медицинского страхования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го социального страхования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центр по выплате пенс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Форма 651.0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Расчета отчислений в фонды содействия занятости, обязательного медицинского страхования, государственного социального страхования, государственный центр по выплате пенсий (далее – Расчет) налогоплательщиками, работающими по контрактам, заключенным с Республикой Казахстан в установленном законодательством порядке (далее – контракты), в которых Республикой Казахстан предоставлены гарантии стабильности налогового режима.</w:t>
      </w:r>
    </w:p>
    <w:p>
      <w:pPr>
        <w:pStyle w:val="Normal"/>
        <w:ind w:firstLine="720"/>
        <w:jc w:val="both"/>
        <w:rPr/>
      </w:pPr>
      <w:r>
        <w:rPr>
          <w:sz w:val="28"/>
        </w:rPr>
        <w:t>Расчет составляется по каждому контракту отдель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При составлении Расчета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на электронном носителе - заполняется в соответствии со статьей 69 Налогового кодекс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При заполнении Расчета не допускаются исправления, подчистки и помарк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При отсутствии показателей соответствующие ячейки не заполняютс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 При представлении Расчета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) в явочном порядке на бумажном носителе - составляется в двух экземплярах, один экземпляр возвращается налогоплательщику с отметкой налогового органа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по почте заказным письмом с уведомлением - налогоплательщик получает уведомление почтовой или иной организации связи; </w:t>
      </w:r>
    </w:p>
    <w:p>
      <w:pPr>
        <w:pStyle w:val="Normal"/>
        <w:ind w:firstLine="720"/>
        <w:jc w:val="both"/>
        <w:rPr/>
      </w:pPr>
      <w:r>
        <w:rPr>
          <w:sz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Расчета.</w:t>
      </w:r>
    </w:p>
    <w:p>
      <w:pPr>
        <w:pStyle w:val="Normal"/>
        <w:ind w:firstLine="720"/>
        <w:jc w:val="both"/>
        <w:rPr/>
      </w:pPr>
      <w:r>
        <w:rPr>
          <w:sz w:val="28"/>
        </w:rPr>
        <w:t>6. Расчет подписывается и заверяется в соответствии со статьей 69 Налогового кодекс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</w:rPr>
        <w:t>2. Составление Расчета</w:t>
      </w:r>
      <w:r>
        <w:rPr>
          <w:b/>
          <w:bCs/>
        </w:rPr>
        <w:t xml:space="preserve"> </w:t>
      </w:r>
      <w:r>
        <w:rPr>
          <w:b/>
          <w:bCs/>
          <w:sz w:val="28"/>
        </w:rPr>
        <w:t>(Форма 651.00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rPr/>
      </w:pPr>
      <w:r>
        <w:rPr/>
        <w:t>7. В разделе «Общая информация о налогоплательщике» плательщик указывает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регистрационный номер налогоплательщика;</w:t>
      </w:r>
    </w:p>
    <w:p>
      <w:pPr>
        <w:pStyle w:val="Normal"/>
        <w:ind w:firstLine="720"/>
        <w:jc w:val="both"/>
        <w:rPr/>
      </w:pPr>
      <w:r>
        <w:rPr>
          <w:sz w:val="28"/>
        </w:rPr>
        <w:t>2)  отчетный период, за который представляется Расчет. Отчетным периодом для представления Расчета является отчетный квартал.  Отчетный период указывается арабскими цифрами;</w:t>
      </w:r>
    </w:p>
    <w:p>
      <w:pPr>
        <w:pStyle w:val="Normal"/>
        <w:ind w:firstLine="720"/>
        <w:jc w:val="both"/>
        <w:rPr/>
      </w:pPr>
      <w:r>
        <w:rPr>
          <w:sz w:val="28"/>
        </w:rPr>
        <w:t>3) полное наименование налогоплательщика в соответствии с учредительными документами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) код ОКЭД. Указываются коды видов деятельности по Общему классификатору видов экономической деятельности  и их удельный вес.  </w:t>
      </w:r>
    </w:p>
    <w:p>
      <w:pPr>
        <w:pStyle w:val="21"/>
        <w:ind w:firstLine="720"/>
        <w:rPr/>
      </w:pPr>
      <w:r>
        <w:rPr/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пример, организация, 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  <w:t>Таблица 1</w:t>
      </w:r>
    </w:p>
    <w:p>
      <w:pPr>
        <w:pStyle w:val="Normal"/>
        <w:ind w:firstLine="720"/>
        <w:jc w:val="right"/>
        <w:rPr/>
      </w:pPr>
      <w:r>
        <w:rPr/>
      </w:r>
    </w:p>
    <w:tbl>
      <w:tblPr>
        <w:tblW w:w="98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36"/>
        <w:gridCol w:w="1105"/>
        <w:gridCol w:w="1266"/>
        <w:gridCol w:w="1126"/>
        <w:gridCol w:w="937"/>
        <w:gridCol w:w="986"/>
        <w:gridCol w:w="986"/>
        <w:gridCol w:w="1136"/>
      </w:tblGrid>
      <w:tr>
        <w:trPr>
          <w:trHeight w:val="2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за отчетный год</w:t>
            </w:r>
          </w:p>
        </w:tc>
        <w:tc>
          <w:tcPr>
            <w:tcW w:w="6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2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51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ичные (другие) виды деятельности</w:t>
            </w:r>
          </w:p>
        </w:tc>
      </w:tr>
      <w:tr>
        <w:trPr>
          <w:trHeight w:val="48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хо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лам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ыболов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ыбоводство</w:t>
            </w:r>
          </w:p>
        </w:tc>
      </w:tr>
      <w:tr>
        <w:trPr>
          <w:trHeight w:val="2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</w:t>
            </w:r>
          </w:p>
        </w:tc>
      </w:tr>
      <w:tr>
        <w:trPr>
          <w:trHeight w:val="24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оизведенной продукции (товаров, услуг), тыс. тенг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</w:t>
            </w:r>
          </w:p>
          <w:p>
            <w:pPr>
              <w:pStyle w:val="Normal"/>
              <w:ind w:left="-98"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1" w:hanging="0"/>
              <w:jc w:val="center"/>
              <w:rPr/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00,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00,0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00,0 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Тогда  таблица сведений по ОКЭД будет выглядеть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42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601"/>
      </w:tblGrid>
      <w:tr>
        <w:trPr>
          <w:trHeight w:val="32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Э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720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квартальная). </w:t>
      </w:r>
    </w:p>
    <w:p>
      <w:pPr>
        <w:pStyle w:val="TextBody"/>
        <w:ind w:firstLine="720"/>
        <w:rPr/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 индивидуальные предприниматели в сведениях ОКЭД указывают код ОКЭД только основной деятельности;</w:t>
      </w:r>
    </w:p>
    <w:p>
      <w:pPr>
        <w:pStyle w:val="TextBody"/>
        <w:ind w:firstLine="720"/>
        <w:rPr/>
      </w:pPr>
      <w:r>
        <w:rPr/>
        <w:t>5) вид Расчета. 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При представлении последующих Расчетов отмечается ячейка «Очередной».</w:t>
      </w:r>
      <w:r>
        <w:rPr>
          <w:sz w:val="28"/>
          <w:lang w:eastAsia="ko-K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rFonts w:eastAsia="Arial Unicode MS;Times New Roman"/>
          <w:sz w:val="28"/>
          <w:lang w:eastAsia="ko-KR"/>
        </w:rPr>
      </w:pPr>
      <w:r>
        <w:rPr>
          <w:sz w:val="28"/>
          <w:lang w:eastAsia="ko-KR"/>
        </w:rPr>
        <w:t>При внесении изменений и дополнений в ранее представленные Декларации отмечается ячейка «Дополнительный»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>
          <w:b w:val="false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отмечаются одновременно ячейки «По уведомлению» и «Дополнительный»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>
          <w:b w:val="false"/>
        </w:rPr>
        <w:t>В случае ликвидации (реорганизации) налогоплательщика и (или) прекращения действия контракта отмечается ячейка «Ликвидационный»;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>
          <w:b w:val="false"/>
        </w:rPr>
        <w:t xml:space="preserve">6) номер и дата уведомления, заполняются в случае представления дополнительного Расчета по уведомлению;  </w:t>
      </w:r>
    </w:p>
    <w:p>
      <w:pPr>
        <w:pStyle w:val="TextBody"/>
        <w:ind w:firstLine="720"/>
        <w:rPr/>
      </w:pPr>
      <w:r>
        <w:rPr/>
        <w:t>7) реквизиты контракта.</w:t>
      </w:r>
    </w:p>
    <w:p>
      <w:pPr>
        <w:pStyle w:val="TextBody"/>
        <w:ind w:firstLine="720"/>
        <w:rPr/>
      </w:pPr>
      <w:r>
        <w:rPr/>
        <w:t>Указывается номер контракта, по которому составляется Расчет и дата заключения этого контракта.</w:t>
      </w:r>
    </w:p>
    <w:p>
      <w:pPr>
        <w:pStyle w:val="TextBody"/>
        <w:ind w:firstLine="720"/>
        <w:rPr/>
      </w:pPr>
      <w:r>
        <w:rPr/>
        <w:t>8. В разделе «Отчисления в фонд содействия занятости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01А, 651.00.001В, 651.00.001С указываются суммы фонда оплаты труда за 1, 2 и 3 месяцы отчетного периода соответственн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В строке 651.00.001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фонда оплаты труда за отчетный период, определяемая как сумма строк 651.00.001А, 651.00.001В и 651.00.001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В  строке 651.00.001Е указывается сумма фонда оплаты труда с начала года, определяемая как сумма строк 651.00.001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01Е Расчета за предыдущий  отчетны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в строках 651.00.002А, 651.00.002В, 651.00.002С указываются суммы  выплат, на которые не начисляются отчисления в фонд содействия занятости за 1, 2 и 3 месяцы отчетного периода соответственно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02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выплат, на которые не начисляются отчисления в фонд содействия занятости за отчетный период, определяемая как сумма строк 651.00.002А, 651.00.002В и 651.00.002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>В строке 651.00.002Е указывается сумма выплат, на которые не начисляются отчисления в фонд содействия занятости с начала года, определяемая как сумма строк 651.00.002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02Е Расчета за предыдущий отчетны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03А, 651.00.003В, 651.00.003С указываются суммы облагаемого фонда оплаты труда за 1, 2 и 3 месяцы отчетного периода, определяемые как разница  соответствующих строк 651.00.001 и 651.00.002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03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облагаемого фонда оплаты труда за отчетный период, определяемая как сумма строк 651.00.003А, 651.00.003В и 651.00.003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03Е указывается сумма облагаемого фонда оплаты труда с начала года, определяемая как сумма строк 651.00.003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03Е Расчета за предыдущий  отчетны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04А, 651.00.004В и 651.00.004С указывается ставка отчислений в фонд содействия занятости в зависимости от даты заключения контра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05А, 651.00.005В, 651.00.005С указываются суммы отчислений в фонд содействия занятости, исчисленные за 1, 2 и 3 месяцы отчетного периода путем умножения соответствующих сумм строк 651.00.003 и 651.00.004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05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отчислений в фонд содействия занятости за отчетный период, определяемая как сумма строк 651.00.005А, 651.00.005В и 651.00.005С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05Е указывается сумма отчислений в фонд содействия занятости с начала года, определяемая как сумма строк 651.00.005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05Е Расчета за предыдущий  отчетный  период.</w:t>
      </w:r>
    </w:p>
    <w:p>
      <w:pPr>
        <w:pStyle w:val="TextBody"/>
        <w:ind w:firstLine="720"/>
        <w:rPr/>
      </w:pPr>
      <w:r>
        <w:rPr/>
        <w:t>9. В разделе «Отчисления в фонд обязательного медицинского страхования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06А, 651.00.006В, 651.00.006С указываются суммы фонда оплаты труда за 1, 2 и 3 месяцы отчетного периода соответственно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06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фонда оплаты труда за отчетный период, определяемая как сумма строк 651.00.006А, 651.00.006В и 651.00.006С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06Е указывается сумма фонда оплаты труда с начала года, определяемая как сумма строк 651.00.006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06Е Расчета за предыдущий отчетный пери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в строках 651.00.007А, 651.00.007В, 651.00.007С указываются суммы  выплат, на которые не начисляются отчисления в фонд обязательного медицинского страхования за 1, 2 и 3 месяцы отчетного периода соответственно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07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выплат, на которые не начисляются отчисления в фонд обязательного медицинского страхования за отчетный период, определяемая как сумма строк 651.00.007А, 651.00.007В и 651.00.007С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07Е указывается сумма выплат, на которые не начисляются отчисления в фонд обязательного медицинского страхования с начала года, определяемая как сумма строк 651.00.007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07Е Расчета за предыдущий  отчетный период. 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/>
      </w:pPr>
      <w:r>
        <w:rPr/>
        <w:t>Перечень выплат, на которые не начисляются  отчисления в фонд обязательного медицинского страхования, приведен в пункте 9 Инструкции о порядке взимания и учета страховых платежей на обязательное медицинское страхование, утвержденной постановлением Правительства Республики Казахстан от 22 декабря 1995 года № 184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08А, 651.00.008В, 651.00.008С указываются суммы облагаемого фонда оплаты труда за 1, 2 и 3 месяцы отчетного периода, определяемые как разница  соответствующих строк 651.00.006 и 651.00.007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>В строке 651.00.008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облагаемого фонда оплаты труда за отчетный период, определяемая как сумма строк 651.00.008А, 651.00.008В и 651.00.008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>В строке 651.00.008Е указывается сумма облагаемого фонда оплаты труда с начала года, определяемая как сумма строк 651.00.008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08Е Расчета за предыдущий  отчетный пери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09А, 651.00.009В и 651.00.009С указывается ставка отчислений в фонд обязательного медицинского страхования в зависимости от даты заключения контр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10А, 651.00.010В, 651.00.010С указываются суммы отчислений в фонд обязательного медицинского страхования, исчисленные за 1, 2 и 3 месяцы отчетного периода путем умножения соответствующих сумм строк 651.00.008 и 651.00.009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10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отчислений в фонд обязательного медицинского страхования за отчетный период, определяемая как сумма строк 651.00.010А, 651.00.010В и 651.00.010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>В строке 651.00.010Е указывается сумма отчислений в фонд обязательного медицинского страхования с начала года, определяемая как сумма строк 651.00.010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10Е Расчета за предыдущий  отчетный период.</w:t>
      </w:r>
    </w:p>
    <w:p>
      <w:pPr>
        <w:pStyle w:val="TextBody"/>
        <w:ind w:firstLine="720"/>
        <w:rPr/>
      </w:pPr>
      <w:r>
        <w:rPr/>
        <w:t>10. В разделе «Отчисления в фонд государственного социального страхования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11А, 651.00.011В, 651.00.011С указываются суммы фонда оплаты труда за 1, 2 и 3 месяцы отчетного периода соответственно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В  строке 651.00.011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фонд оплаты труда за отчетный период, определяемый как сумма строк 651.00.011А, 651.00.011В и 651.00.011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>В строке 651.00.011Е указывается сумма фонда оплаты труда с начала года, определяемая как сумма строк 651.00.011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11Е Расчета за предыдущий пери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в строках 651.00.012А, 651.00.012В, 651.00.012С указываются суммы выплат, на которые не начисляются отчисления в фонд государственного социального страхования  за 1, 2 и 3 месяцы отчетного периода соответственно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В строке 651.00.012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выплат, на которые не начисляются отчисления  в фонд государственного социального страхования за отчетный период, определяемая как сумма строк 651.00.012А, 651.00.012В и 651.00.012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12Е указывается сумма выплат, на которые не начисляются отчисления в фонд государственного социального страхования с начала года, определяемая как сумма строк 651.00.012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12Е Расчета за предыдущий отчетный период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Перечень выплат, на которые не начисляются  отчисления в фонд государственного социального страхования приведен в постановлении Правительства Республики Казахстан от 26 марта 1997 года № 419 «Об утверждении перечня выплат, на которые не начисляются страховые взносы и которые не учитываются при определении среднемесячного заработка для исчисления пенсий и пособий по государственному социальному страхованию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13А, 651.00.013В, 651.00.013С указываются суммы облагаемого фонда оплаты труда за 1, 2 и 3 месяцы отчетного периода, определяемые как разница  соответствующих строк 651.00.011 и 651.00.012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>В строке 651.00.013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облагаемого фонда оплаты труда за отчетный период, определяемая как сумма строк 651.00.013А, 651.00.013В и 651.00.013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13Е указывается сумма облагаемого фонда оплаты труда с начала года, определяемая как сумма строк 651.00.013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13Е Расчета за предыдущий отчетный пери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14А, 651.00.014В и 651.00.014С указывается ставка отчислений в фонд государственного социального страхования в зависимости от даты заключения контра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15А, 651.00.015В, 651.00.015С указываются суммы отчислений в фонд государственного социального страхования, исчисленные за 1, 2 и 3 месяцы отчетного периода путем умножения соответствующих сумм строк 651.00.013 и 651.00.014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15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отчислений в фонд государственного социального страхования за отчетный период, определяемая как сумма строк 651.00.015А, 651.00.015В и 651.00.015С.</w:t>
      </w:r>
    </w:p>
    <w:p>
      <w:pPr>
        <w:pStyle w:val="TextBody"/>
        <w:ind w:firstLine="720"/>
        <w:rPr/>
      </w:pPr>
      <w:r>
        <w:rPr/>
        <w:t>В строке 651.00.015Е указывается сумма отчислений в фонд государственного социального страхования с начала года, определяемая как сумма строк 651.00.015</w:t>
      </w:r>
      <w:r>
        <w:rPr>
          <w:lang w:val="en-US"/>
        </w:rPr>
        <w:t>D</w:t>
      </w:r>
      <w:r>
        <w:rPr/>
        <w:t xml:space="preserve"> Расчета отчетного периода и  651.00.015Е Расчета за предыдущий отчетный период.</w:t>
      </w:r>
    </w:p>
    <w:p>
      <w:pPr>
        <w:pStyle w:val="TextBody"/>
        <w:tabs>
          <w:tab w:val="clear" w:pos="708"/>
          <w:tab w:val="left" w:pos="1260" w:leader="none"/>
        </w:tabs>
        <w:ind w:firstLine="720"/>
        <w:rPr/>
      </w:pPr>
      <w:r>
        <w:rPr/>
        <w:t>11. В разделе «Обязательные пенсионные взносы в государственный центр по выплате пенси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16А, 651.00.016В, 651.00.016С указываются суммы фонда оплаты труда за 1, 2 и 3 месяцы отчетного периода соответственн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16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фонда оплаты труда за отчетный период, определяемая как сумма строк 651.00.016А, 651.00.016В и 651.00.016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>В строке 651.00.016Е указывается сумма фонда оплаты труда с начала года, определяемая как сумма строк 651.00.016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16Е Расчета за предыдущий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в строках 651.00.017А, 651.00.017В, 651.00.017С указываются суммы  выплат, на которые не начисляются обязательные пенсионные взносы в государственный  центр по выплате пенсий  за 1, 2 и 3 месяцы отчетного периода соответственно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>В строке 651.00.017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выплат, на которые не начисляются обязательные пенсионные взносы в государственный  центр по выплате пенсий за отчетный период, определяемая как сумма строк 651.00.017А, 651.00.017В и 651.00.017С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В строке 651.00.017Е указывается сумма выплат, на которые не начисляются обязательные пенсионные взносы в государственный  центр по выплате пенсий с начала года, определяемая как сумма строк 651.00.017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17Е Расчета за предыдущий отчетный период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Перечень выплат, на которые не начисляются обязательные пенсионные взносы в государственный  центр по выплате пенсий, приведен  в пункте 11 Порядка совершения операций по взиманию, учету, зачислению и расходованию средств пенсионного фонда Республики Казахстан, утвержденного  постановлением Кабинета Министров Республики Казахстан от 6 октября 1994 года № 112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18А, 651.00.018В, 651.00.018С указываются суммы облагаемого фонда оплаты труда за 1, 2 и 3 месяцы отчетного периода, определяемые как разница  соответствующих строк 651.00.016 и 651.00.017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>В строке 651.00.018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облагаемого фонда оплаты труда за отчетный период, определяемая как сумма строк 651.00.018А, 651.00.018В и 651.00.018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>В строке 651.00.018Е указывается сумма облагаемого фонда оплаты труда с начала года, определяемая как сумма строк 651.00.018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18Е Расчета за предыдущий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19А, 651.00.019В и 651.00.019С указывается ставка обязательных пенсионных взносов в государственный центр по выплате пенсий в зависимости от даты заключения контр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</w:rPr>
        <w:t>в строках 651.00.020А, 651.00.020В, 651.00.020С указываются суммы обязательных пенсионных взносов в государственный центр по выплате пенсий, исчисленные за 1, 2 и 3 месяцы отчетного периода путем умножения соответствующих сумм строк 651.00.018 и 651.00.019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20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сумма обязательных пенсионных взносов в государственный центр по выплате пенсий за отчетный период, определяемая как сумма строк 651.00.020А, 651.00.020В и 651.00.020С.</w:t>
      </w:r>
    </w:p>
    <w:p>
      <w:pPr>
        <w:pStyle w:val="TextBody"/>
        <w:ind w:firstLine="720"/>
        <w:rPr/>
      </w:pPr>
      <w:r>
        <w:rPr/>
        <w:t>В строке 651.00.020Е указывается сумма обязательных пенсионных взносов в государственный центр по выплате пенсий с начала года, определяемая как сумма строк 651.00.020</w:t>
      </w:r>
      <w:r>
        <w:rPr>
          <w:lang w:val="en-US"/>
        </w:rPr>
        <w:t>D</w:t>
      </w:r>
      <w:r>
        <w:rPr/>
        <w:t xml:space="preserve"> Расчета отчетного периода и  651.00.020Е Расчета за предыдущий  отчетный период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>12. В разделе «Сумма отчислений - всего»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в строках 651.00.021А, 651.00.021В, 651.00.021С указываются суммы  отчислений во все вышеуказанные фонды, определяемые как сумма соответствующих строк 651.00.005, 651.00.010, 651.00.015 и 651.00.020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В строке 651.00.021</w:t>
      </w:r>
      <w:r>
        <w:rPr>
          <w:sz w:val="28"/>
          <w:lang w:val="en-US"/>
        </w:rPr>
        <w:t>D</w:t>
      </w:r>
      <w:r>
        <w:rPr>
          <w:sz w:val="28"/>
        </w:rPr>
        <w:t xml:space="preserve"> указывается  сумма отчислений во все вышеуказанные фонды за отчетный период, определяемая как сумма строк 651.00.021А, 651.00.021В и 651.00.021С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</w:rPr>
        <w:t>В строке 651.00.021Е указывается сумма отчислений во все вышеуказанные фонды с начала года, определяемая как сумма строк 651.00.021</w:t>
      </w:r>
      <w:r>
        <w:rPr>
          <w:sz w:val="28"/>
          <w:lang w:val="en-US"/>
        </w:rPr>
        <w:t>D</w:t>
      </w:r>
      <w:r>
        <w:rPr>
          <w:sz w:val="28"/>
        </w:rPr>
        <w:t xml:space="preserve"> Расчета отчетного периода и  651.00.021Е Расчета за предыдущий отчетный период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5:24:00Z</dcterms:created>
  <dc:creator>VDudnikova</dc:creator>
  <dc:description/>
  <dc:language>en-US</dc:language>
  <cp:lastModifiedBy>dsadvakasova</cp:lastModifiedBy>
  <cp:lastPrinted>2003-11-05T17:44:00Z</cp:lastPrinted>
  <dcterms:modified xsi:type="dcterms:W3CDTF">2006-12-27T08:24:00Z</dcterms:modified>
  <cp:revision>16</cp:revision>
  <dc:subject/>
  <dc:title>Утверждены</dc:title>
</cp:coreProperties>
</file>